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One Flew over the Cuckoo’s Nest: </w:t>
        <w:tab/>
        <w:t>Quot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3361"/>
      </w:tblGrid>
      <w:tr>
        <w:trPr>
          <w:trHeight w:val="6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Qu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ho said it?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 what context? Why important?</w:t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little change never hurt, huh? A little variet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n’t get upset Mr McMurph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...you do nothing but complain...and then you haven’t got the guts to walk ou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tried didn’t I? God damn it, at least I did th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 ain’t honest. She likes a rigged ga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’re not a god damn loony now, boy. You’re a fisherm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think we can help hi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’re no crazier than the average asshole on the stre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ain’t big enoug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’re coming with 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’s escaped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 feel big as a damned mounta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’re just a young kid. What are you doin’ her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’s not crazy but he’s dangerou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ss on your f...ing ru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n’t you ashamed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3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’s get out of he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3:04:00Z</dcterms:created>
  <dc:creator>Hannah</dc:creator>
  <dc:description/>
  <cp:keywords/>
  <dc:language>en-US</dc:language>
  <cp:lastModifiedBy>wendyb</cp:lastModifiedBy>
  <dcterms:modified xsi:type="dcterms:W3CDTF">2004-09-01T03:53:00Z</dcterms:modified>
  <cp:revision>3</cp:revision>
  <dc:subject/>
  <dc:title>One Flew over the Cuckoo’s Nest: </dc:title>
</cp:coreProperties>
</file>